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質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疑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に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つ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い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て</w:t>
      </w:r>
    </w:p>
    <w:p>
      <w:pPr>
        <w:pStyle w:val="Normal"/>
        <w:rPr>
          <w:sz w:val="24"/>
        </w:rPr>
      </w:pPr>
      <w:r>
        <w:rPr>
          <w:sz w:val="24"/>
        </w:rPr>
        <w:t>質疑を送信する際は、ワードのまま送信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質疑は、入札日の３日前の午後４時まで電子メールで受け付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回答は、入札日の２日前の午後５時までに電子メールで回答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いずれも土・日曜日、祝日は含みません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57:00Z</dcterms:created>
  <dc:creator>shiraishi_go</dc:creator>
  <dc:description/>
  <cp:keywords/>
  <dc:language>en-US</dc:language>
  <cp:lastModifiedBy>本田裕之</cp:lastModifiedBy>
  <dcterms:modified xsi:type="dcterms:W3CDTF">2021-11-01T08:34:00Z</dcterms:modified>
  <cp:revision>4</cp:revision>
  <dc:subject/>
  <dc:title>質 疑 に つ い て</dc:title>
</cp:coreProperties>
</file>